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9301190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219138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45810710"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03799854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8536528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76426888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629317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32132184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